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457200</wp:posOffset>
                </wp:positionV>
                <wp:extent cx="1705610" cy="1828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2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735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43.95pt;mso-wrap-distance-left:9.05pt;mso-wrap-distance-right:9.05pt;mso-wrap-distance-top:0pt;mso-wrap-distance-bottom:0pt;margin-top:-3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735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A Walk in the Desert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 and 2,  Hikers 1, 2, and 3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See the bright sun.  Feel the dry air.  It is hot-very hot!  Where are w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iker 1:  </w:t>
      </w:r>
      <w:r>
        <w:rPr>
          <w:sz w:val="36"/>
          <w:szCs w:val="36"/>
        </w:rPr>
        <w:t>We are in the desert.  Let’s take a walk and see what we can fi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iker 2: </w:t>
      </w:r>
      <w:r>
        <w:rPr>
          <w:sz w:val="36"/>
          <w:szCs w:val="36"/>
        </w:rPr>
        <w:t xml:space="preserve"> The ground is dry in the desert.  It almost never rains.  With so little water, it is hard for anything to liv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But many plants and animals make their home in this harsh climate.  You just have to look closely to see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3:</w:t>
      </w:r>
      <w:r>
        <w:rPr>
          <w:sz w:val="36"/>
          <w:szCs w:val="36"/>
        </w:rPr>
        <w:t xml:space="preserve">  Cactus is one kind of plant that grows in the desert.  It doesn’t have leaves.  Instead, it has sharp spin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spines protect the cactus from animals who might want to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 cactus also stores water in its stem.  It uses the water when there is no r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Look up at the tall saguaro.  It is a giant among cactus plants.  It took many years to grow so t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2:</w:t>
      </w:r>
      <w:r>
        <w:rPr>
          <w:sz w:val="36"/>
          <w:szCs w:val="36"/>
        </w:rPr>
        <w:t xml:space="preserve">  In late spring, white flowers bloom.  Birds and insects drink the flowers’ sweet nectar.  After the flowers die, a red fruit grow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The saguaro cactus is home to many desert creatur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3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Tap, tap, tap</w:t>
      </w:r>
      <w:r>
        <w:rPr>
          <w:sz w:val="36"/>
          <w:szCs w:val="36"/>
        </w:rPr>
        <w:t xml:space="preserve">, pecks a woodpecker.  It is carving a hole for its nes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ld holes become nests for other bird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ikers 1, 2, and 3:</w:t>
      </w:r>
      <w:r>
        <w:rPr>
          <w:sz w:val="36"/>
          <w:szCs w:val="36"/>
        </w:rPr>
        <w:t xml:space="preserve">  A hawk is searching for food below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s sharp eyes can spot even a tiny mous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What is that large bird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t’s a roadrunn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iker 2:   </w:t>
      </w:r>
      <w:r>
        <w:rPr>
          <w:i/>
          <w:sz w:val="36"/>
          <w:szCs w:val="36"/>
        </w:rPr>
        <w:t>Coo, coo, coo</w:t>
      </w:r>
      <w:r>
        <w:rPr>
          <w:sz w:val="36"/>
          <w:szCs w:val="36"/>
        </w:rPr>
        <w:t>, it cal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iker 3:  </w:t>
      </w:r>
      <w:r>
        <w:rPr>
          <w:sz w:val="36"/>
          <w:szCs w:val="36"/>
        </w:rPr>
        <w:t>The roadrunner hardly ever flies, but it can run fa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Watch it chase a lizard to e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Here are some other lizards.  Lizards need the sun’s heat to warm their scaly bodi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 </w:t>
      </w:r>
      <w:r>
        <w:rPr>
          <w:sz w:val="36"/>
          <w:szCs w:val="36"/>
        </w:rPr>
        <w:t xml:space="preserve">But when it gets </w:t>
      </w:r>
      <w:r>
        <w:rPr>
          <w:b/>
          <w:sz w:val="36"/>
          <w:szCs w:val="36"/>
        </w:rPr>
        <w:t>too</w:t>
      </w:r>
      <w:r>
        <w:rPr>
          <w:sz w:val="36"/>
          <w:szCs w:val="36"/>
        </w:rPr>
        <w:t xml:space="preserve"> hot, they look for shad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A rattlesnake lies next to a rock.  Its earth colors make it hard to se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2:</w:t>
      </w:r>
      <w:r>
        <w:rPr>
          <w:sz w:val="36"/>
          <w:szCs w:val="36"/>
        </w:rPr>
        <w:t xml:space="preserve">  Rattlesnakes are dangerou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iker 3:  </w:t>
      </w:r>
      <w:r>
        <w:rPr>
          <w:sz w:val="36"/>
          <w:szCs w:val="36"/>
        </w:rPr>
        <w:t>A bite from on will kill a small animal.  If you hear a rattlesnake shake its tail, it is trying to scare you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iker 1, 2, and 3:</w:t>
      </w:r>
      <w:r>
        <w:rPr>
          <w:sz w:val="36"/>
          <w:szCs w:val="36"/>
        </w:rPr>
        <w:t xml:space="preserve">  Look!  Did you see that rock move?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isn’t a rock at all.  It’s a desert tortoise.  The hard shell protects the tortoise from enemies and from the hot su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tortoise uses its sharp beak to break off tough desert grasses.  It sometimes eats cactus fruits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jack rabbit is also a plant e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Watch it sniff the early evening air.  It is alert to the sounds and smells of the deser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hen danger is near, the jack rabbit’s long legs help it to escape quick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s night begins to fall, the desert air cools.  Animals who were hidden or sleeping come out to hunt and fe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2:</w:t>
      </w:r>
      <w:r>
        <w:rPr>
          <w:sz w:val="36"/>
          <w:szCs w:val="36"/>
        </w:rPr>
        <w:t xml:space="preserve">  A hungry coyote howls to the mo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3:</w:t>
      </w:r>
      <w:r>
        <w:rPr>
          <w:sz w:val="36"/>
          <w:szCs w:val="36"/>
        </w:rPr>
        <w:t xml:space="preserve">  Do you see the small kit fox?  Big ears help the fox to hear well so it can track animals to e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cool night is full of activit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The desert is an exciting place to vis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2:</w:t>
      </w:r>
      <w:r>
        <w:rPr>
          <w:sz w:val="36"/>
          <w:szCs w:val="36"/>
        </w:rPr>
        <w:t xml:space="preserve">  You can ride a mule along a deep canyon,…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3:</w:t>
      </w:r>
      <w:r>
        <w:rPr>
          <w:sz w:val="36"/>
          <w:szCs w:val="36"/>
        </w:rPr>
        <w:t xml:space="preserve">  …slide down a sand dune,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… learn about wildlife at a nature center,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…or taste sweet jelly made from prickly pear fru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 and 2:</w:t>
      </w:r>
      <w:r>
        <w:rPr>
          <w:sz w:val="36"/>
          <w:szCs w:val="36"/>
        </w:rPr>
        <w:t xml:space="preserve">  You can find deserts all over the worl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1:</w:t>
      </w:r>
      <w:r>
        <w:rPr>
          <w:sz w:val="36"/>
          <w:szCs w:val="36"/>
        </w:rPr>
        <w:t xml:space="preserve">  Not all deserts are ali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iker 2:</w:t>
      </w:r>
      <w:r>
        <w:rPr>
          <w:sz w:val="36"/>
          <w:szCs w:val="36"/>
        </w:rPr>
        <w:t xml:space="preserve">  Some are h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iker 3:</w:t>
      </w:r>
      <w:r>
        <w:rPr>
          <w:sz w:val="36"/>
          <w:szCs w:val="36"/>
        </w:rPr>
        <w:t xml:space="preserve">  Others are co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But in all deserts there is little rain.</w:t>
      </w:r>
    </w:p>
    <w:sectPr>
      <w:footerReference w:type="default" r:id="rId4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08-28T22:14:00Z</cp:lastPrinted>
  <dcterms:modified xsi:type="dcterms:W3CDTF">2007-09-12T03:15:00Z</dcterms:modified>
  <cp:revision>6</cp:revision>
  <dc:subject/>
  <dc:title/>
</cp:coreProperties>
</file>